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35889326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7124435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0126162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6643892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7819905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48206126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6958457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4298197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7477754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