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35761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4776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21884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20354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16751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522140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00190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44006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409306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