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51981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537574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83277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308401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10574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78841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370901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82708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53068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