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6919544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266293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2688666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702468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633452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5840493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7717978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5862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9638355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