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9743197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8493887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9552943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6977087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892520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