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Aneks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ing6"/>
        <w:spacing w:lineRule="atLeast" w:line="360"/>
        <w:rPr>
          <w:caps/>
          <w:sz w:val="36"/>
        </w:rPr>
      </w:pPr>
      <w:r>
        <w:rPr>
          <w:caps/>
          <w:sz w:val="36"/>
        </w:rPr>
        <w:t>tablice statystyczne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bCs/>
          <w:caps/>
          <w:sz w:val="32"/>
        </w:rPr>
      </w:pPr>
      <w:r>
        <w:rPr>
          <w:rFonts w:cs="Arial" w:ascii="Arial" w:hAnsi="Arial"/>
          <w:b/>
          <w:bCs/>
          <w:caps/>
          <w:sz w:val="32"/>
        </w:rPr>
      </w:r>
    </w:p>
    <w:p>
      <w:pPr>
        <w:pStyle w:val="Normal"/>
        <w:spacing w:lineRule="atLeast" w:line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TextBody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P I S   T R E Ś C 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938" w:leader="none"/>
        </w:tabs>
        <w:rPr/>
      </w:pPr>
      <w:r>
        <w:rPr/>
        <w:tab/>
        <w:t xml:space="preserve">           Strona</w:t>
      </w:r>
    </w:p>
    <w:p>
      <w:pPr>
        <w:pStyle w:val="Normal"/>
        <w:tabs>
          <w:tab w:val="clear" w:pos="709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072" w:leader="dot"/>
        </w:tabs>
        <w:rPr>
          <w:sz w:val="18"/>
        </w:rPr>
      </w:pPr>
      <w:r>
        <w:rPr>
          <w:sz w:val="18"/>
        </w:rPr>
        <w:t>Uwagi metodyczne</w:t>
        <w:tab/>
        <w:t>1</w:t>
      </w:r>
    </w:p>
    <w:p>
      <w:pPr>
        <w:pStyle w:val="Footer"/>
        <w:tabs>
          <w:tab w:val="clear" w:pos="4536"/>
          <w:tab w:val="right" w:pos="9072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rPr/>
      </w:pPr>
      <w:r>
        <w:rPr>
          <w:sz w:val="18"/>
        </w:rPr>
        <w:t>KARTOGRAMY...........................................................................................................................................................2 - 3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rPr>
          <w:sz w:val="18"/>
        </w:rPr>
      </w:pPr>
      <w:r>
        <w:rPr>
          <w:sz w:val="18"/>
        </w:rPr>
        <w:t>KARTOGRAM 1.  ZMIANY LICZBY BEZROBOTNYCH W OKRESIE GRUDZIEŃ 2003 R. - STYCZEŃ 2004 R.</w:t>
        <w:tab/>
        <w:t>2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rPr>
          <w:sz w:val="18"/>
        </w:rPr>
      </w:pPr>
      <w:r>
        <w:rPr>
          <w:sz w:val="18"/>
        </w:rPr>
        <w:t>KARTOGRAM 2.  STOPA BEZROBOCIA WEDŁUG WOJEWÓDZTW (stan w dniu 31 stycznia  2004 r.).</w:t>
        <w:tab/>
        <w:t>2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rPr/>
      </w:pPr>
      <w:r>
        <w:rPr>
          <w:sz w:val="18"/>
        </w:rPr>
        <w:t>KARTOGRAM 3.  ZMIANY STOPY BEZROBOCIA W OKRESIE GRUDZIEŃ 2003 R. - STYCZEŃ 2004 R</w:t>
        <w:tab/>
        <w:t>3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rPr>
          <w:sz w:val="18"/>
        </w:rPr>
      </w:pPr>
      <w:r>
        <w:rPr>
          <w:sz w:val="18"/>
        </w:rPr>
        <w:t>KARTOGRAM 4.  OFERTY PRACY ZGŁOSZONE  W  STYCZNIU 2004 R</w:t>
        <w:tab/>
        <w:t xml:space="preserve"> 3</w:t>
      </w:r>
    </w:p>
    <w:p>
      <w:pPr>
        <w:pStyle w:val="Normal"/>
        <w:tabs>
          <w:tab w:val="clear" w:pos="709"/>
          <w:tab w:val="right" w:pos="9072" w:leader="dot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rPr/>
      </w:pPr>
      <w:r>
        <w:rPr>
          <w:sz w:val="18"/>
        </w:rPr>
        <w:t>TABLICE....................................................................................................................................................................4 - 50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tLeast" w:line="360"/>
        <w:rPr>
          <w:sz w:val="18"/>
        </w:rPr>
      </w:pPr>
      <w:r>
        <w:rPr>
          <w:sz w:val="18"/>
        </w:rPr>
        <w:t xml:space="preserve">TABLICA 1.   BEZROBOTNI ZAREJESTROWANI ORAZ STOPA BEZROBOCIA W LATACH  2000 - 2002, 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tLeast" w:line="360"/>
        <w:rPr>
          <w:sz w:val="18"/>
        </w:rPr>
      </w:pPr>
      <w:r>
        <w:rPr>
          <w:sz w:val="18"/>
        </w:rPr>
        <w:t xml:space="preserve">                        </w:t>
      </w:r>
      <w:r>
        <w:rPr>
          <w:sz w:val="18"/>
        </w:rPr>
        <w:t>W POSZCZEGÓLNYCH KWARTAŁACH 2003 R.  I W MIESIĄCACH 2004 R.</w:t>
        <w:tab/>
        <w:t>4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tLeast" w:line="360"/>
        <w:rPr/>
      </w:pPr>
      <w:r>
        <w:rPr>
          <w:sz w:val="18"/>
        </w:rPr>
        <w:t xml:space="preserve">TABLICA 2.   BEZROBOTNI ZAMIESZKALI NA WSI W LATACH  2000 - 2002, W POSZCZEGÓLNYCH   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tLeast" w:line="360"/>
        <w:ind w:left="1134" w:hanging="1134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 xml:space="preserve">KWARTAŁACH 2003 R.  ORAZ MIESIĄCACH 2004 R. </w:t>
        <w:tab/>
        <w:t>5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134" w:hanging="1134"/>
        <w:rPr>
          <w:sz w:val="18"/>
        </w:rPr>
      </w:pPr>
      <w:r>
        <w:rPr>
          <w:sz w:val="18"/>
        </w:rPr>
        <w:t>TABLICA 3.   BEZROBOTNI ZAMIESZKALI NA WSI POSIADAJĄCY PRAWO DO ZASIŁKU W LATACH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 xml:space="preserve">2000 - 2002,  W POSZCZEGÓLNYCH KWARTAŁACH 2003 R. ORAZ MIESIĄCACH 2004 R...............6                       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134" w:hanging="1134"/>
        <w:rPr>
          <w:sz w:val="18"/>
        </w:rPr>
      </w:pPr>
      <w:r>
        <w:rPr>
          <w:sz w:val="18"/>
        </w:rPr>
        <w:t xml:space="preserve">TABLICA 4.   BEZROBOTNI NOWO ZAREJESTROWANI „napływ”, WYREJESTROWANI,  „odpływ” , 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134" w:hanging="1134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 xml:space="preserve">PODJĘCIA  PRACY I NIEPOTWIERDZENIA GOTOWOŚCI DO PRACY W LATACH 2000 - 2002 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134" w:hanging="1134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 xml:space="preserve">ORAZ W POSZCZEGÓLNYCH KWARTAŁACH 2003 R. I W MIESIĄCACH 2004 R. </w:t>
        <w:tab/>
        <w:t>7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134" w:hanging="1134"/>
        <w:rPr>
          <w:sz w:val="18"/>
        </w:rPr>
      </w:pPr>
      <w:r>
        <w:rPr>
          <w:sz w:val="18"/>
        </w:rPr>
        <w:t>TABLICA 5.   BEZROBOTNI ABSOLWENCI SZKÓŁ PONADPODSTAWOWYCH W LATACH 2000 - 2002,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134" w:hanging="1134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 xml:space="preserve">W POSZCZEGÓLNYCH KWARTAŁACH 2003 R.  ORAZ  MIESIĄCACH 2004 R. </w:t>
        <w:tab/>
        <w:t>....8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134" w:hanging="1134"/>
        <w:rPr>
          <w:sz w:val="18"/>
        </w:rPr>
      </w:pPr>
      <w:r>
        <w:rPr>
          <w:sz w:val="18"/>
        </w:rPr>
        <w:t xml:space="preserve">TABLICA 6.   BEZROBOTNI ZAREJESTROWANI ZWOLNIENI Z PRZYCZYN DOTYCZĄCYCH ZAKŁADU 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 xml:space="preserve">PRACY W LATACH 2001 - 2002,  W  POSZCZEGÓLNYCH KWARTAŁACH 2003 R. 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134" w:hanging="1134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ORAZ  MIESIĄCACH 2004 R.</w:t>
        <w:tab/>
        <w:t>.9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134" w:hanging="1134"/>
        <w:rPr>
          <w:sz w:val="18"/>
        </w:rPr>
      </w:pPr>
      <w:r>
        <w:rPr>
          <w:sz w:val="18"/>
        </w:rPr>
        <w:t>TABLICA 7.   BEZROBOTNI WEDŁUG WIEKU W LATACH 2000 - 2002 ORAZ W POSZCZEGÓLNYCH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 xml:space="preserve">KWARTAŁACH  2003 R. </w:t>
        <w:tab/>
        <w:t>.10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134" w:hanging="1134"/>
        <w:rPr>
          <w:sz w:val="18"/>
        </w:rPr>
      </w:pPr>
      <w:r>
        <w:rPr>
          <w:sz w:val="18"/>
        </w:rPr>
        <w:t xml:space="preserve">TABLICA 8.   BEZROBOTNI WEDŁUG POZIOMU WYKSZTAŁCENIA W LATACH 2000 - 2002 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134" w:hanging="1134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ORAZ W POSZCZEGÓLNYCH KWARTAŁACH</w:t>
        <w:tab/>
        <w:t>.11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/>
      </w:pPr>
      <w:r>
        <w:rPr>
          <w:sz w:val="18"/>
        </w:rPr>
        <w:t xml:space="preserve">TABLICA 9.   BEZROBOTNI WEDŁUG STAŻU PRACY W LATACH  2000 - 2002 ORAZ 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W POSZCZEGÓLNYCH KWARTAŁACH 2003 R. ....</w:t>
        <w:tab/>
        <w:t>12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rPr>
          <w:sz w:val="18"/>
        </w:rPr>
      </w:pPr>
      <w:r>
        <w:rPr>
          <w:sz w:val="18"/>
        </w:rPr>
        <w:t xml:space="preserve">TABLICA 10. BEZROBOTNI WEDŁUG CZASU POZOSTAWANIA BEZ PRACY W LATACH 2000 - 2002 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ORAZ W POSZCZEGÓLNYCH KWARTAŁACH  2003 R. ..</w:t>
        <w:tab/>
        <w:t>.13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TABLICA 11. BEZROBOTNI WEDŁUG STAŻU PRACY I CZASU POZOSTAWANIA BEZ PRACY </w:t>
        <w:tab/>
        <w:t>14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TABLICA 12. OFERTY PRACY W LATACH 2000 - 2002, W POSZCZEGÓLNYCH KWARTAŁACH 2003 R. 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134" w:hanging="1134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ORAZ MIESIĄCACH 2004 R. ..................................................................................................................15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TABLICA 13.  PODJĘCIA PRACY SUBSYDIOWANEJ I SEZONOWEJ  W LATACH  2000 - 2002, 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                        </w:t>
      </w:r>
      <w:r>
        <w:rPr>
          <w:sz w:val="18"/>
        </w:rPr>
        <w:t>W POSZCZEGÓLNYCH KWARTAŁACH 2003 R. ORAZ  MIESIĄCACH 2004 R. ...............................16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TABLICA 14.   ZATRUDNIENIE  PRZY PRACACH INTERWENCYJNYCH W LATACH 2000 - 2002, 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 xml:space="preserve">W POSZCZEGÓLNYCH KWARTAŁACH 2003 R. ORAZ  MIESIĄCACH 2004 R. </w:t>
        <w:tab/>
        <w:t>17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/>
      </w:pPr>
      <w:r>
        <w:rPr>
          <w:sz w:val="18"/>
        </w:rPr>
        <w:t xml:space="preserve">TABLICA 15.   ZATRUDNIENIE PRZY ROBOTACH PUBLICZNYCH W LATACH  2000 - 2002, 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 xml:space="preserve">W  POSZCZEGÓLNYCH KWARTAŁACH  2003 R. ORAZ  MIESIĄCACH 2004 R. </w:t>
        <w:tab/>
        <w:t>18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TABLICA 16.    SZKOLENIA BEZROBOTNYCH W LATACH  2000 - 2002, W POSZCZEGÓLNYCH 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                          </w:t>
      </w:r>
      <w:r>
        <w:rPr>
          <w:sz w:val="18"/>
        </w:rPr>
        <w:t xml:space="preserve">KWARTAŁACH 2003 R. ORAZ  MIESIĄCACH 2004 R. </w:t>
        <w:tab/>
        <w:t>19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>TABLICA 17.    ZATRUDNIENIE W RAMACH UDZIELONYCH POŻYCZEK NA URUCHOMIENIE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                          </w:t>
      </w:r>
      <w:r>
        <w:rPr>
          <w:sz w:val="18"/>
        </w:rPr>
        <w:t>DZIAŁALNOŚCI POZARONICZEJ LUB ROLNICZEJ W LATACH  2000 - 2002,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                          </w:t>
      </w:r>
      <w:r>
        <w:rPr>
          <w:sz w:val="18"/>
        </w:rPr>
        <w:t xml:space="preserve">W POSZCZEGÓLNYCH KWARTAŁACH 2003 R. ORAZ  MIESIĄCACH 2004 R. </w:t>
        <w:tab/>
        <w:t>20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TABLICA 18.   BEZROBOTNI ZAREJESTROWANI POSIADAJĄCY PRAWO DO ZASIŁKU, NAPŁYW 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134" w:hanging="1134"/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>I ODPŁYW  W LATACH 2000 - 2002, W POSZCZEGÓLNYCH KWARTAŁACH  2003 R.  ORAZ MIESIĄCACH 2004 R. ...</w:t>
        <w:tab/>
        <w:t>.21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134" w:hanging="1134"/>
        <w:rPr/>
      </w:pPr>
      <w:r>
        <w:rPr>
          <w:sz w:val="18"/>
        </w:rPr>
        <w:t xml:space="preserve">TABLICA 19.   BEZROBOTNE KOBIETY, NOWOZAREJESTROWANE „napływ”,  WYREJESTROWANE 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418" w:hanging="1276"/>
        <w:rPr>
          <w:sz w:val="18"/>
        </w:rPr>
      </w:pPr>
      <w:r>
        <w:rPr>
          <w:sz w:val="18"/>
        </w:rPr>
        <w:t xml:space="preserve">                     „</w:t>
      </w:r>
      <w:r>
        <w:rPr>
          <w:sz w:val="18"/>
        </w:rPr>
        <w:t xml:space="preserve">odpływ”, POSIADAJĄCE PRAWO DO ZASIŁKU W LATACH  2000 - 2002,    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418" w:hanging="1418"/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 xml:space="preserve">W POSZCZEGÓLNYCH KWARTAŁACH 2003 R. ORAZ  MIESIĄCACH 2004 R. </w:t>
        <w:tab/>
        <w:t>...22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TABLICA 20.   BEZROBOTNI MĘŻCZYŹNI, NOWO ZAREJESTROWANI „napływ”, WYREJESTROWANI 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                         „</w:t>
      </w:r>
      <w:r>
        <w:rPr>
          <w:sz w:val="18"/>
        </w:rPr>
        <w:t xml:space="preserve">odpływ”, POSIADAJĄCY PRAWO DO ZASIŁKU W LATACH 2000 - 2002, 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 xml:space="preserve">W POSZCZEGÓLNYCH KWARTAŁACH 2003 R. ORAZ MIESIĄCACH 2004 R. </w:t>
        <w:tab/>
        <w:t>23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>TABLICA 21.   POSZUKUJĄCY PRACY,  UPRAWNIENI DO ŚWIADCZENIA PRZEDEMERYTALNEGO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 xml:space="preserve">I ZASIŁKU PRZEDEMERYTALNEGO ORAZ OSOBY, KTÓRE UTRACIŁY PRAWO DO WW. 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                        </w:t>
      </w:r>
      <w:r>
        <w:rPr>
          <w:sz w:val="18"/>
        </w:rPr>
        <w:t>ŚWIADCZEŃ W LATACH  2000 - 2002,  W POSZCZEGÓLNYCH  KWARTAŁACH 2003 R.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134" w:hanging="1134"/>
        <w:rPr/>
      </w:pPr>
      <w:r>
        <w:rPr>
          <w:sz w:val="18"/>
        </w:rPr>
        <w:t xml:space="preserve">                        </w:t>
      </w:r>
      <w:r>
        <w:rPr>
          <w:sz w:val="18"/>
        </w:rPr>
        <w:t xml:space="preserve">I W MIESIĄCACH 2004R. </w:t>
        <w:tab/>
        <w:t>24</w:t>
      </w:r>
    </w:p>
    <w:p>
      <w:pPr>
        <w:pStyle w:val="Footer"/>
        <w:tabs>
          <w:tab w:val="clear" w:pos="4536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>TABLICA 22.  STAN I STRUKTURA BEZROBOCIA</w:t>
        <w:tab/>
        <w:t>25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>TABLICA 23.  BILANS BEZROBOTNYCH ORAZ BEZROBOTNI Z PRAWEM DO ZASIŁKU ....................................26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>TABLICA 24.  BILANS BEZROBOTNYCH ZAMIESZKAŁYCH NA WSI</w:t>
        <w:tab/>
        <w:t>27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/>
      </w:pPr>
      <w:r>
        <w:rPr>
          <w:sz w:val="18"/>
        </w:rPr>
        <w:t>TABLICA 25.  BILANS BEZROBOTNYCH ABSOLWENTÓW</w:t>
        <w:tab/>
        <w:t>28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>TABLICA 26.  BILANS BEZROBOTNYCH W WIEKU 18-24 LATA (w liczbach bezwzględnych)</w:t>
        <w:tab/>
        <w:t>29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>TABLICA 27.  OFERTY PRACY</w:t>
        <w:tab/>
        <w:t>30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>TABLICA 28.  ZGŁOSZENIA ZWOLNIEŃ I ZWOLNIENIA Z PRZYCZYN DOTYCZĄCYCH ZAKŁADU PRACY</w:t>
        <w:tab/>
        <w:t>30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/>
      </w:pPr>
      <w:r>
        <w:rPr>
          <w:sz w:val="18"/>
        </w:rPr>
        <w:t>TABLICA 29.  AKTYWNE FORMY PRZECIWDZIAŁANIA BEZROBOCIU</w:t>
        <w:tab/>
        <w:t>31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TABLICA 30. BEZROBOTNI WEDŁUG GRUP WIEKU, POZIOMU WYKSZTAŁCENIA, STAŻU PRACY 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I CZASU POZOSTAWANIA BEZ PRACY</w:t>
        <w:tab/>
        <w:t>32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>TABLICA 31. BEZROBOTNI ZAREJESTROWANI, OSOBY KTÓRE PODJĘŁY PRACĘ  ORAZ STOPA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/>
      </w:pPr>
      <w:r>
        <w:rPr>
          <w:sz w:val="18"/>
        </w:rPr>
        <w:t xml:space="preserve">                       </w:t>
      </w:r>
      <w:r>
        <w:rPr>
          <w:sz w:val="18"/>
        </w:rPr>
        <w:t>BEZROBOCIA WEDŁUG WOJEWÓDZTW</w:t>
        <w:tab/>
        <w:t>33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134" w:hanging="1134"/>
        <w:rPr>
          <w:sz w:val="18"/>
        </w:rPr>
      </w:pPr>
      <w:r>
        <w:rPr>
          <w:sz w:val="18"/>
        </w:rPr>
        <w:t>TABLICA 32.  WYBRANE KATEGORIE BEZROBOTNYCH WEDŁUG WOJEWÓDZTW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STAN W KOŃCU MIESIĄCA SPRAWOZDAWCZEGO</w:t>
        <w:tab/>
        <w:t>34</w:t>
      </w:r>
      <w:r>
        <w:br w:type="page"/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TABLICA 33.  WYBRANE KATEGORIE BEZROBOTNYCH WEDŁUG WOJEWÓDZTW                 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/>
      </w:pPr>
      <w:r>
        <w:rPr>
          <w:sz w:val="18"/>
        </w:rPr>
        <w:t xml:space="preserve">   </w:t>
      </w:r>
      <w:r>
        <w:rPr>
          <w:sz w:val="18"/>
        </w:rPr>
        <w:t>W MIESIĄCU SPRAWOZDAWCZYM</w:t>
        <w:tab/>
        <w:t>35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>TABLICA 34.  BILANS BEZROBOTNYCH WEDŁUG WOJEWÓDZTW</w:t>
        <w:tab/>
        <w:t>36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>TABLICA 35.  BILANS BEZROBOTNYCH ZAMIESZKAŁYCH NA WSI WEDŁUG WOJEWÓDZTW</w:t>
        <w:tab/>
        <w:t>37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>TABLICA 36.  BILANS BEZROBOTNYCH W WIEKU 18-24 LATA WEDŁUG WOJEWÓDZTW.................................38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>TABLICA 37.  ROZLICZENIE "NAPŁYWU" BEZROBOTNYCH WEDŁUG WOJEWÓDZTW......................................39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TABLICA 38.  ROZLICZENIE "NAPŁYWU" BEZROBOTNYCH ZAMIESZKAŁYCH NA WSI  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                        </w:t>
      </w:r>
      <w:r>
        <w:rPr>
          <w:sz w:val="18"/>
        </w:rPr>
        <w:t>WEDŁUG WOJEWÓDZTW</w:t>
        <w:tab/>
        <w:t>40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TABLICA 39.  ROZLICZENIE "NAPŁYWU" BEZROBOTNYCH W WIEKU 18-24 LATA WEDŁUG 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                        </w:t>
      </w:r>
      <w:r>
        <w:rPr>
          <w:sz w:val="18"/>
        </w:rPr>
        <w:t>WOJEWÓDZTW</w:t>
        <w:tab/>
        <w:t>41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TABLICA 40.  ROZLICZENIE "ODPŁYWU" BEZROBOTNYCH WEDŁUG WOJEWÓDZTW </w:t>
        <w:tab/>
        <w:t>42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TABLICA 41.  ROZLICZENIE "ODPŁYWU" BEZROBOTNYCH ZAMIESZKAŁYCH NA WSI 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                        </w:t>
      </w:r>
      <w:r>
        <w:rPr>
          <w:sz w:val="18"/>
        </w:rPr>
        <w:t>WEDŁUG WOJEWÓDZTW</w:t>
        <w:tab/>
        <w:t>43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>TABLICA 42.  ROZLICZENIE "ODPŁYWU" BEZROBOTNYCH W WIEKU 18-24 LATA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                        </w:t>
      </w:r>
      <w:r>
        <w:rPr>
          <w:sz w:val="18"/>
        </w:rPr>
        <w:t>WEDŁUG WOJEWÓDZTW</w:t>
        <w:tab/>
        <w:t>44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TABLICA 43.  BEZROBOTNI WEDŁUG GRUP WIEKU I POZIOMU WYKSZTAŁCENIA W 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UKŁADZIE WOJEWÓDZKIM.......</w:t>
        <w:tab/>
        <w:t>45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TABLICA 44. BEZROBOTNI WEDŁUG STAŻU PRACY I CZASU POZOSTAWANIA BEZ PRACY 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W UKŁADZIE WOJEWÓDZKIM.............................................................................................................46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/>
      </w:pPr>
      <w:r>
        <w:rPr>
          <w:sz w:val="18"/>
        </w:rPr>
        <w:t>TABLICA 45. OFERTY PRACY ZGŁOSZONE W MIESIĄCU SPRAWOZDAWCZYM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WEDŁUG WOJEWÓDZTW</w:t>
        <w:tab/>
        <w:t>47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TABLICA 46.  OFERTY PRACY W KOŃCU MIESIĄCA SPRAWOZDAWCZEGO 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                        </w:t>
      </w:r>
      <w:r>
        <w:rPr>
          <w:sz w:val="18"/>
        </w:rPr>
        <w:t>WEDŁUG WOJEWÓDZTW</w:t>
        <w:tab/>
        <w:t>48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/>
      </w:pPr>
      <w:r>
        <w:rPr>
          <w:sz w:val="18"/>
        </w:rPr>
        <w:t>TABLICA 47.  AKTYWNE FORMY PRZECIWDZIAŁANIA BEZROBOCIU WEDŁUG WOJEWÓDZTW ....................49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>TABLICA 48.  POSZUKUJĄCY PRACY ORAZ UPRAWNIENI DO ŚWIADCZENIA PRZEDEMERYTALNEGO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                        </w:t>
      </w:r>
      <w:r>
        <w:rPr>
          <w:sz w:val="18"/>
        </w:rPr>
        <w:t>I ZASIŁKU PRZEDEMERYTALNEGO ORAZ OSOBY, KTÓRE UTRACIŁY PRAWO DO WW.</w:t>
      </w:r>
    </w:p>
    <w:p>
      <w:pPr>
        <w:pStyle w:val="Normal"/>
        <w:tabs>
          <w:tab w:val="clear" w:pos="709"/>
          <w:tab w:val="right" w:pos="9072" w:leader="dot"/>
        </w:tabs>
        <w:spacing w:lineRule="atLeast" w:line="360"/>
        <w:ind w:left="1276" w:hanging="1276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ŚWIADCZEŃ WEDŁUG WOJEWÓDZTW</w:t>
        <w:tab/>
        <w:t>50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4"/>
        </w:rPr>
      </w:pPr>
      <w:r>
        <w:rPr>
          <w:rFonts w:cs="Bookman Old Style" w:ascii="Bookman Old Style" w:hAnsi="Bookman Old Style"/>
          <w:b w:val="false"/>
          <w:sz w:val="24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z w:val="24"/>
        </w:rPr>
        <w:t>UWAGI METODYCZNE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tLeast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 Podstawę prawną do sporządzania sprawozdawczości rynku pracy stanowi  ustawa z dnia 29 czerwca 1995 r. o statystyce publicznej (Dz. U. Nr 88, poz. 439, z późn. zm.) oraz następujące rozporządzenia: </w:t>
      </w:r>
    </w:p>
    <w:p>
      <w:pPr>
        <w:pStyle w:val="Normal"/>
        <w:spacing w:lineRule="atLeast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ozporządzenie Rady Ministrów z dnia 22 lipca 2003 r w sprawie programu badań statystycznych statystyki publicznej na rok 2004 (Dz. U. Nr 159, poz. 1538,) 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porządzenie Prezesa Rady Ministrów z dnia 7 stycznia 2004 r. w sprawie określenia wzorów formularzy sprawozdawczych, objaśnień co do sposobu ich wypełniania oraz wzorów kwestionariuszy i ankiet statystycznych stosowanych w badaniach statystycznych ustalonych w programie badań statystycznych statystyki publicznej na rok 2004 (Dz. U. Nr 6, poz. 44)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Dane o liczbie bezrobotnych obejmują osoby zarejestrowane w urzędach pracy jako bezrobotne, zgodnie z ustawą z dnia 14 grudnia 1994 r. o zatrudnieniu i przeciwdziałaniu bezrobociu (Dz. U. z 2003 r. Nr 58, poz. 514, z późn. zm.)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Przez "stopę bezrobocia" należy rozumieć procentowy udział liczby bezrobotnych w liczbie ludności aktywnej zawodowo.</w:t>
      </w:r>
    </w:p>
    <w:p>
      <w:pPr>
        <w:pStyle w:val="TextBody"/>
        <w:ind w:firstLine="709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ind w:firstLine="709"/>
        <w:rPr>
          <w:rFonts w:ascii="Bookman Old Style" w:hAnsi="Bookman Old Style" w:eastAsia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            </w:t>
      </w:r>
    </w:p>
    <w:p>
      <w:pPr>
        <w:pStyle w:val="TextBody"/>
        <w:ind w:firstLine="709"/>
        <w:rPr>
          <w:rFonts w:ascii="Bookman Old Style" w:hAnsi="Bookman Old Style" w:eastAsia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5575</wp:posOffset>
                </wp:positionH>
                <wp:positionV relativeFrom="paragraph">
                  <wp:posOffset>3861435</wp:posOffset>
                </wp:positionV>
                <wp:extent cx="457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04.05pt;mso-position-vertical-relative:text;margin-left:2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ind w:firstLine="709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ind w:firstLine="709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ind w:firstLine="709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ind w:firstLine="709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ind w:firstLine="709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ind w:firstLine="709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ind w:firstLine="709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ind w:firstLine="709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ind w:firstLine="709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ind w:firstLine="709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ind w:firstLine="709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ind w:firstLine="709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ind w:firstLine="709"/>
        <w:jc w:val="center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5575</wp:posOffset>
                </wp:positionH>
                <wp:positionV relativeFrom="paragraph">
                  <wp:posOffset>261620</wp:posOffset>
                </wp:positionV>
                <wp:extent cx="457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.6pt;mso-position-vertical-relative:text;margin-left:2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color w:val="0000FF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8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1560" w:hanging="144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560" w:hanging="142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Bookman Old Style" w:hAnsi="Bookman Old Style" w:cs="Bookman Old Styl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1:38:00Z</dcterms:created>
  <dc:creator>KUP</dc:creator>
  <dc:description/>
  <dc:language>en-US</dc:language>
  <cp:lastModifiedBy>Jolanta_Jakubowska</cp:lastModifiedBy>
  <cp:lastPrinted>2004-03-01T14:42:00Z</cp:lastPrinted>
  <dcterms:modified xsi:type="dcterms:W3CDTF">2004-03-01T13:43:00Z</dcterms:modified>
  <cp:revision>1064</cp:revision>
  <dc:subject/>
  <dc:title>KRAJOWY URZĄD PRACY</dc:title>
</cp:coreProperties>
</file>